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567"/>
        <w:gridCol w:w="2835"/>
        <w:gridCol w:w="567"/>
        <w:gridCol w:w="2835"/>
      </w:tblGrid>
      <w:tr>
        <w:trPr>
          <w:trHeight w:val="2835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43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kettenvorlage</w:t>
            </w:r>
          </w:p>
          <w:p>
            <w:pPr>
              <w:pStyle w:val="Normal"/>
              <w:ind w:left="43" w:right="43" w:hanging="0"/>
              <w:rPr/>
            </w:pPr>
            <w:r>
              <w:rPr>
                <w:sz w:val="16"/>
                <w:szCs w:val="16"/>
              </w:rPr>
              <w:t>für 50mm rund, zur Verfügung gestellt von</w:t>
            </w:r>
          </w:p>
          <w:p>
            <w:pPr>
              <w:pStyle w:val="Normal"/>
              <w:ind w:left="43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04215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" w:right="43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ind w:left="85" w:right="85" w:hanging="0"/>
              <w:rPr/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Jetzt Etiketten nachbestellen auf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563C1"/>
                  <w:sz w:val="18"/>
                  <w:szCs w:val="22"/>
                  <w:u w:val="single"/>
                </w:rPr>
                <w:t>www.labelident.com</w:t>
              </w:r>
            </w:hyperlink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9727565</wp:posOffset>
                </wp:positionV>
                <wp:extent cx="6124575" cy="97358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9735840"/>
                          <a:chOff x="0" y="0"/>
                          <a:chExt cx="6124680" cy="973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504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504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656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9944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19944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288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396864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39618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62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95512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595368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48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793512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793188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dbdb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765.95pt;width:482.25pt;height:766.6pt" coordorigin="-30,-15319" coordsize="9645,15332">
                <v:oval id="shape_0" stroked="t" o:allowincell="f" style="position:absolute;left:-30;top:-15319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3366;top:-15311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6768;top:-15311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-30;top:-12175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3384;top:-12178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6771;top:-12178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-30;top:-9078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3394;top:-9069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6780;top:-9080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-30;top:-5939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3369;top:-5941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6771;top:-5943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-30;top:-2822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3369;top:-2823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  <v:oval id="shape_0" stroked="t" o:allowincell="f" style="position:absolute;left:6775;top:-2828;width:2834;height:2834;mso-wrap-style:none;v-text-anchor:middle">
                  <v:fill o:detectmouseclick="t" on="false"/>
                  <v:stroke color="#dbdbdb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077" w:right="1077" w:gutter="0" w:header="0" w:top="73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belident.com/etiketten-auf-din-a4-bogen/?trid=vorlage_bogenwar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2:00Z</dcterms:created>
  <dc:creator>Labelident Team</dc:creator>
  <dc:description/>
  <cp:keywords/>
  <dc:language>en-US</dc:language>
  <cp:lastModifiedBy>Scheler Doreen | Labelident GmbH</cp:lastModifiedBy>
  <cp:lastPrinted>2017-03-30T10:26:00Z</cp:lastPrinted>
  <dcterms:modified xsi:type="dcterms:W3CDTF">2017-03-30T08:32:00Z</dcterms:modified>
  <cp:revision>2</cp:revision>
  <dc:subject/>
  <dc:title/>
</cp:coreProperties>
</file>